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равовое обеспечение формирования, обращения и оценки собственности</w:t>
      </w:r>
    </w:p>
    <w:p>
      <w:pPr>
        <w:pStyle w:val="Normal"/>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ОПРОСЫ ДЛЯ ПОДГОТОВКИ К ЗАЧЁТУ </w:t>
      </w:r>
    </w:p>
    <w:p>
      <w:pPr>
        <w:pStyle w:val="Normal"/>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1. Собственность как экономическая категория.</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ственность как экономическая категория есть отношение между людьми по поводу материальной основы хозяйственной деятельности, т.е. средств производства.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ческие отношения собственности в современном обществе реализуются в правовых формах.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 - право владеть, пользоваться и распоряжаться имуществом, в чем бы оно не заключалось. Законы не создают отношений собственности (они объективны), а всего лишь закрепляют отношения, которые фактически сложились в обществе.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ладение - это фактическое обладание имуществом.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льзование означает процесс извлечения полезных свойств из имуще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Распоряжение - это действия, связанные с отчуждением имущества от его владельца (продажа, дарение, обмен, наследование, аренда, залог и т.д.).</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2. Правовые формы экономических отношений собственности.</w:t>
      </w:r>
    </w:p>
    <w:p>
      <w:pPr>
        <w:pStyle w:val="Normal"/>
        <w:overflowPunct w:val="true"/>
        <w:ind w:firstLine="68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Э</w:t>
      </w:r>
      <w:r>
        <w:rPr>
          <w:rFonts w:eastAsia="Calibri" w:cs="Times New Roman" w:ascii="Times New Roman" w:hAnsi="Times New Roman"/>
          <w:color w:val="000000"/>
          <w:sz w:val="22"/>
          <w:szCs w:val="22"/>
          <w:lang w:val="en-US" w:eastAsia="en-US"/>
        </w:rPr>
        <w:t>кономические отношения собственности в современном обществе</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val="en-US" w:eastAsia="en-US"/>
        </w:rPr>
        <w:t>реализуются в правовых формах, ими определяются отношения субъектасобственности к объекту собственности, правовые нормы включают в себя правасобственника, его имущественную ответственность и защищают его права( правовладеть, пользоваться и распоряжаться имуществом, в чем бы оно низаключалось. Законы не создают отношений собственности (они объективны), авсего лишь закрепляют отношения, которые фактически сложились в обществе.</w:t>
      </w:r>
    </w:p>
    <w:p>
      <w:pPr>
        <w:pStyle w:val="Normal"/>
        <w:overflowPunct w:val="true"/>
        <w:ind w:firstLine="680"/>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При определении собственности в юридическом смысле, выявляетсясовокупность вещей, принадлежавших данному субъекту, или его имущество.</w:t>
      </w:r>
    </w:p>
    <w:p>
      <w:pPr>
        <w:pStyle w:val="Normal"/>
        <w:overflowPunct w:val="true"/>
        <w:ind w:firstLine="680"/>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Сами собственники подразделяются на два вида: o лицо физическое - человек как субъект гражданских (имущественных) прав и обязанностей; o лицо юридическое - организация (объединение лиц, предприятие учреждение), являющаяся субъектом гражданских прав и обязанностей. Это социальное</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val="en-US" w:eastAsia="en-US"/>
        </w:rPr>
        <w:t>(коллективное) образование вступает в хозяйственные связи от своего имени как самостоятельная целостная единица; o Российская Федерация; o муниципальные образования.</w:t>
      </w:r>
    </w:p>
    <w:p>
      <w:pPr>
        <w:pStyle w:val="Normal"/>
        <w:overflowPunct w:val="true"/>
        <w:autoSpaceDE w:val="true"/>
        <w:ind w:firstLine="680"/>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p>
      <w:pPr>
        <w:pStyle w:val="Normal"/>
        <w:overflowPunct w:val="true"/>
        <w:autoSpaceDE w:val="true"/>
        <w:jc w:val="both"/>
        <w:rPr/>
      </w:pPr>
      <w:r>
        <w:rPr>
          <w:rFonts w:cs="Times New Roman" w:ascii="Times New Roman" w:hAnsi="Times New Roman"/>
          <w:b/>
          <w:color w:val="000000"/>
          <w:sz w:val="22"/>
          <w:szCs w:val="22"/>
        </w:rPr>
        <w:t>3. Право собственности в объективном смысл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обственность — это экономическая категория, характеризующая отношения между людьми и другими субъектами прав по поводу принадлежности материальных благ, отношения к ним как к своим или чужим.</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 собственности – это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и в своё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ять вмешательство всех третьих лиц в сферу его хозяйственного господ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 собственности в объективном смысле - совокупность юридических норм, закрепляющих и охраняющих принадлежность (присвоенность) материальных благ определенным физическим и юридическим лицам, предусматривающих объем и содержание прав собственника в отношении принадлежащего ему имущества, способы и пределы осуществления этих прав.</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4. Право собственности в субъективном смысл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обственность — это экономическая категория, характеризующая отношения между людьми и другими субъектами прав по поводу принадлежности материальных благ, отношения к ним как к своим или чужим.</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 собственности – это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и в своё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ять вмешательство всех третьих лиц в сферу его хозяйственного господ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 собственности в субъективном смысле — это юридически обеспеченная возможность лица осуществлять правомочия владения, пользования и распоряжения принадлежащим ему имуществом. Оно возникает у конкретного лица в результате определенных юридических фактов (например, купли-продажи, мены, дарения и др.).</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5. Формы и виды права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Гражданское законодательство подразумевают следующее деление форм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 Частная собственность подразделяется на собственность граждан и собственность юридических лиц.</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Государственная собственность подразделяется на федеральную, принадлежащую Российской Федерации, и собственность, принадлежащую субъектам Федерации: республикам, краям, областям, городам федерального значения, автономным областям и автономным округам.</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Муниципальная собственность подразделяется на собственность городов, поселков и других муниципальных образований.</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ечень форм собственности не является исчерпывающим. По Закону  РФ "Об основах жилищной политики" имеет право на существование общественный жилищный фонд, находящийся в собственности общественных объединений, который сходен с правовым режимом государственного и муниципального жилищных фондов, но отличается от правового режима жилых домов, находящихся в собственности юридических лиц.</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екоторые авторы выделяют такие формы собственности, как коллективная и личная, однако Конституция РФ и ГК РФ такого разделения не производят, а коллективную и личную собственность относят к частной собственности юридических и физических лиц.</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6. Первоначальные способы приобретения права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аниями возникновения права собственности называются те юридические факты, в результате которых возникают эти права. Они делятся на первоначальные и производны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первой группе относятся юридические факты, по которым отсутствует правопреемство — например, вещь появляется (создана) впервые, предшествующим собственником право утрачено, предыдущий собственник неизвестен (находка, клад и т.д.)</w:t>
      </w:r>
    </w:p>
    <w:p>
      <w:pPr>
        <w:pStyle w:val="Normal"/>
        <w:overflowPunct w:val="true"/>
        <w:autoSpaceDE w:val="true"/>
        <w:ind w:firstLine="709"/>
        <w:jc w:val="both"/>
        <w:rPr/>
      </w:pPr>
      <w:r>
        <w:rPr>
          <w:rFonts w:cs="Times New Roman" w:ascii="Times New Roman" w:hAnsi="Times New Roman"/>
          <w:color w:val="000000"/>
          <w:sz w:val="22"/>
          <w:szCs w:val="22"/>
        </w:rPr>
        <w:t>К числу первоначальных способов относятся: приобретение права собственности на вновь изготовленную вещь, переработка чужой вещи (спецификация), обращение в собственность общедоступных для сбора вещей (лов рыбы, сбор ягод и т.д.), приобретение при определенных условиях права собственности на самовольную постройку, приобретение бесхозяйного имущества, находка, содержание безнадзорных животных, приобретательная давность.</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ажное значение имеет определение момента возникновения права собственности у приобретателя, поскольку именно с этого момента собственник вправе осуществлять правомочия по владению, пользованию и распоряжению приобретенным имуществом. С указанным моментом связано и решение вопроса о том, кто несет убытки, если имела место случайная (при отсутствии чьей-либо вины) гибель или порча передаваемого имуще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ст. 223 ГК). Указанная норма имеет диспозитивный характер, и в договоре момент перехода права собственности может быть определен моментом достижения соглашения, моментом уплаты цены и т.д.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едачей признается вручение вещи приобретателю, сдача вещи перевозчику для отправки приобретателю,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 (п. 3. ст. 224 ГК).</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7. Производные способы приобретения права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аниями возникновения права собственности называются те юридические факты, в результате которых возникают эти права. Они делятся на первоначальные и производны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и производных основаниях право собственности нового собственника основывается на праве предыдущего собственника независимо от того, по воле или помимо воли предшествующего собственника происходит переход права собственности. Наиболее распространенными производными основаниями перехода права собственности являются договоры.</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производным основаниям права собственности помимо договоров (купли-продажи, дарения и т.д.) относятся наследование (переход прав и обязанностей от умершего лица к его наследникам) 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реорганизация юридического лиц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собыми случаями производных оснований возникновения права собственности являются выплата полностью паевого взноса членом потребительского кооператива за предоставленный ему кооперативом объект (квартиру, гараж и т.д.), в результате чего этот объект становится его собственностью, а также приватизация государственного и муниципального имуще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ажное значение имеет определение момента возникновения права собственности у приобретателя, поскольку именно с этого момента собственник вправе осуществлять правомочия по владению, пользованию и распоряжению приобретенным имуществом. С указанным моментом связано и решение вопроса о том, кто несет убытки, если имела место случайная (при отсутствии чьей-либо вины) гибель или порча передаваемого имуще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ст. 223 ГК). Указанная норма имеет диспозитивный характер, и в договоре момент перехода права собственности может быть определен моментом достижения соглашения, моментом уплаты цены и т.д.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едачей признается вручение вещи приобретателю, сдача вещи перевозчику для отправки приобретателю,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 (п. 3. ст. 224 ГК).</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8. Создание новой вещи, переработка вещи, сбор общедоступных вещей как  основания приобретения права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оздание новой вещи с соблюдением норм закона. Так, право собственности на созданное недвижимое имущество возникает с момента регистрации. У лица, осуществившего самовольную постройку, не возникает на нее право собственности. А как быть,  если новая вещь создана в результате использования чужих материалов (например, путем кражи)? Если изготовитель получил материалы недобросовестным путем, то право собственности возникает у собственника материалов. Если переработчик материалов приобрел их добросовестно, то право собственности на новую вещь все равно возникает у собственника материалов, хотя при этом тот должен компенсировать затраты на переработку. Однако, если стоимость переработки существенно превышает стоимость материалов, право собственности приобретает изготовитель вещи, но он должен компенсировать стоимость материалов.</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бор общедоступных вещей. Так, лицо, собирающее в лесах, водоемах, на других территориях грибы, ягоды, производящее лов рыбы, добычу других общедоступных вещей и животных, приобретает на них право собственности. Общедоступность устанавливается законом, обычаем, разрешением, данным собственником.</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9. Правовой режим находки, клад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ходка. Лицо, нашедшее потерянную вещь, обязано вернуть ее потерявшему. Если личность потерявшего неизвестна, нашедший обязан заявить о находке в милицию или орган местного самоуправления. Если в течение шести месяцев после этого потерявший не объявится, нашедший вещь приобретает право собственности на не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лад (зарытые в земле или сокрытые иным способом деньги или ценные предметы, собственник которых не может быть установлен) поступает в собственность лица, которому принадлежит земельный участок, где клад был сокрыт, и лица, обнаружившего клад, в равных долях. Если кладоискатель работал без разрешения собственника участка, клад подлежит передаче этому собственнику целиком. Если вещи, составляющие клад, относятся к памятникам истории и культуры, они подлежат передаче в государственную собственность, но кладоискателю и собственнику участка на двоих выплачивается вознаграждение в размере 50% стоимости клада. Однако никакого вознаграждения не получают лица, в круг трудовых обязанностей которых входило проведение раскопок и поиска, направленных на обнаружение клада.</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10. Приобретение права собственности на основании договор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иболее распространенным и регулярным способом приобретения прав на недвижимое имущество является приобретение имущества по договору. Для приобретения права собственности по такому основанию необходимо, чтобы между приобретателем и отчуждателем имущества был заключен договор в простой, а в случаях, прямо предусмотренных законом и в квалифицированной письменной форме. В данном случае речь может идти о договоре купли-продажи недвижимости (параграф 7 гл.37 ГК РФ), форма которого установлена под страхом недействительности как письменная путем составления одного документа сторонами (ст.550 ГК). При этом законодатель особо подчеркивает и обеспечивает специальной защитой обязанность сторон регистрации перехода собственности на недвижимость по договору продажи недвижимости. В случае, когда закон требует обязательного нотариального удостоверения соответствующего договора, право собственности у приобретателя наступает также и после государственной регистрации данного юридического факта.</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11. Приобретение права собственности в порядке наследования.</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чень распространенными методами приобретения недвижимого имущества являются наследование гражданами по закону либо по завещанию, а также сходное с ними приобретение права собственности имущества юридического лица при его реорганизации или ликвидации. При реорганизации юридического лица к организациям-правопреемникам такого юридического лица, право собственности  на принадлежащее ему имущество переходит в соответствующих объемах согласно передаточным актам и разделительному балансу (абзац 3 п.2 ст.218, ст. 58, 59 ГК РФ). В случае ликвидации юридического лица, то есть его прекращения без перехода прав и обязанностей к правопреемникам дело обстоит значительно сложнее. Решение вопроса о законном приобретателе имущества ликвидированной организации зависит от того, сохраняют ли  участники данного юридического лица какие-либо права на его имущество и, если сохраняют, то какие и в каком объеме. По умолчанию закона и учредительных документов имущество оставшееся после удовлетворения требований кредиторов юридического лица передается его учредителям (участникам), имеющим на это имущество вещные или обязательственные права (п. 7 ст. 63 ГК). Однако, если речь идет об общественном объединении или благотворительном фонде, то по закону, а в иных случаях может быть определено учредительными документами, остаток имущества при ликвидации направляется на решение определенных, например, социально значимых задач. Значительную роль в определении дальнейшей судьбы имущества юридического лица играет также основание его ликвидации.</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12. Приобретение права собственности при правопреемств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преемство — переход прав и обязанностей от одного лица (субъекта права) к другому. Правопреемство может осуществляться в силу закона, договора или других юридических оснований.</w:t>
      </w:r>
    </w:p>
    <w:p>
      <w:pPr>
        <w:pStyle w:val="Normal"/>
        <w:overflowPunct w:val="true"/>
        <w:autoSpaceDE w:val="true"/>
        <w:ind w:firstLine="709"/>
        <w:jc w:val="both"/>
        <w:rPr/>
      </w:pPr>
      <w:r>
        <w:rPr>
          <w:rFonts w:cs="Times New Roman" w:ascii="Times New Roman" w:hAnsi="Times New Roman"/>
          <w:color w:val="000000"/>
          <w:sz w:val="22"/>
          <w:szCs w:val="22"/>
        </w:rPr>
        <w:t xml:space="preserve">- приобретение права собственности на вновь изготовленную вещь </w:t>
      </w:r>
    </w:p>
    <w:p>
      <w:pPr>
        <w:pStyle w:val="Normal"/>
        <w:overflowPunct w:val="true"/>
        <w:autoSpaceDE w:val="true"/>
        <w:ind w:firstLine="709"/>
        <w:jc w:val="both"/>
        <w:rPr/>
      </w:pPr>
      <w:r>
        <w:rPr>
          <w:rFonts w:cs="Times New Roman" w:ascii="Times New Roman" w:hAnsi="Times New Roman"/>
          <w:color w:val="000000"/>
          <w:sz w:val="22"/>
          <w:szCs w:val="22"/>
        </w:rPr>
        <w:t xml:space="preserve">- переработка </w:t>
      </w:r>
    </w:p>
    <w:p>
      <w:pPr>
        <w:pStyle w:val="Normal"/>
        <w:overflowPunct w:val="true"/>
        <w:autoSpaceDE w:val="true"/>
        <w:ind w:firstLine="709"/>
        <w:jc w:val="both"/>
        <w:rPr/>
      </w:pPr>
      <w:r>
        <w:rPr>
          <w:rFonts w:cs="Times New Roman" w:ascii="Times New Roman" w:hAnsi="Times New Roman"/>
          <w:color w:val="000000"/>
          <w:sz w:val="22"/>
          <w:szCs w:val="22"/>
        </w:rPr>
        <w:t xml:space="preserve">- обращение в собственность общедоступных вещей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приобретение права собственности на бесхозяйное имущество</w:t>
      </w:r>
    </w:p>
    <w:p>
      <w:pPr>
        <w:pStyle w:val="Normal"/>
        <w:overflowPunct w:val="true"/>
        <w:autoSpaceDE w:val="true"/>
        <w:ind w:firstLine="709"/>
        <w:jc w:val="both"/>
        <w:rPr/>
      </w:pPr>
      <w:r>
        <w:rPr>
          <w:rFonts w:cs="Times New Roman" w:ascii="Times New Roman" w:hAnsi="Times New Roman"/>
          <w:color w:val="000000"/>
          <w:sz w:val="22"/>
          <w:szCs w:val="22"/>
        </w:rPr>
        <w:t xml:space="preserve">- присвоение клада </w:t>
      </w:r>
    </w:p>
    <w:p>
      <w:pPr>
        <w:pStyle w:val="Normal"/>
        <w:overflowPunct w:val="true"/>
        <w:autoSpaceDE w:val="true"/>
        <w:ind w:firstLine="709"/>
        <w:jc w:val="both"/>
        <w:rPr/>
      </w:pPr>
      <w:r>
        <w:rPr>
          <w:rFonts w:cs="Times New Roman" w:ascii="Times New Roman" w:hAnsi="Times New Roman"/>
          <w:color w:val="000000"/>
          <w:sz w:val="22"/>
          <w:szCs w:val="22"/>
        </w:rPr>
        <w:t xml:space="preserve">- вследствие наступления срока приобретательной давности </w:t>
      </w:r>
    </w:p>
    <w:p>
      <w:pPr>
        <w:pStyle w:val="Normal"/>
        <w:overflowPunct w:val="true"/>
        <w:autoSpaceDE w:val="true"/>
        <w:ind w:firstLine="709"/>
        <w:jc w:val="both"/>
        <w:rPr/>
      </w:pPr>
      <w:r>
        <w:rPr>
          <w:rFonts w:cs="Times New Roman" w:ascii="Times New Roman" w:hAnsi="Times New Roman"/>
          <w:color w:val="000000"/>
          <w:sz w:val="22"/>
          <w:szCs w:val="22"/>
        </w:rPr>
        <w:t xml:space="preserve">- на самовольную постройку вследствие применения </w:t>
      </w:r>
    </w:p>
    <w:p>
      <w:pPr>
        <w:pStyle w:val="Normal"/>
        <w:overflowPunct w:val="true"/>
        <w:autoSpaceDE w:val="true"/>
        <w:ind w:firstLine="709"/>
        <w:jc w:val="both"/>
        <w:rPr/>
      </w:pPr>
      <w:r>
        <w:rPr>
          <w:rFonts w:cs="Times New Roman" w:ascii="Times New Roman" w:hAnsi="Times New Roman"/>
          <w:color w:val="000000"/>
          <w:sz w:val="22"/>
          <w:szCs w:val="22"/>
        </w:rPr>
        <w:t xml:space="preserve">- безнадзорных животных </w:t>
      </w:r>
    </w:p>
    <w:p>
      <w:pPr>
        <w:pStyle w:val="Normal"/>
        <w:overflowPunct w:val="true"/>
        <w:autoSpaceDE w:val="true"/>
        <w:ind w:firstLine="709"/>
        <w:jc w:val="both"/>
        <w:rPr/>
      </w:pPr>
      <w:r>
        <w:rPr>
          <w:rFonts w:cs="Times New Roman" w:ascii="Times New Roman" w:hAnsi="Times New Roman"/>
          <w:color w:val="000000"/>
          <w:sz w:val="22"/>
          <w:szCs w:val="22"/>
        </w:rPr>
        <w:t>- приобретение от неуправомоченного собственник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3 Основания прекращения права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Основания, связанные с прекращением существования объекта права собственности. К ним относятся: а) полное потребление вещи собственником (топлива, продуктов питания и др.) и б) гибель вещ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Основания, связанные с прекращением существования собственника. Здесь следует выделить смерть собственника-гражданина (либо признание его в установленном порядке умершим) и ликвидацию либо реорганизацию юридического лица-собственника (кроме унитарного предприятия и учреждения). В этих случаям имущество становится объектом права собственности других лиц либо государ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Совершение собственником сделок по отчуждению имущества (купля-продажа, мена, дарение и т.п.).</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Отказ от права собственности. Это можно сделать, объявив либо совершав другие действия, определенно свидетельствующие об устрашении, и устраниться от владения, пользовали и распоряжения имуществом без намерения сохранить какие-либо права на это имущество (например, лицо отнесло свои вещи на помойку). Однако права и обязанности собственника прекращаются с момента приобретения права собственности на него другим лицом.</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5.Принудительное изъятие имущества у собственник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а)обращение взыскания на имущество по обязательствам собственника на основании решения суда, исполнительной си нотариуса и др.;</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б)отчуждение имущества, которое в силу закона не может принадлежать данному лицу;</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возмездное изъятие земельного участка для государственных или муниципальных нужд;</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г)выкуп бесхозяйственно содержимых особо ценных и охраняемых культурных ценностей по решению суд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д)выкуп домашних животных, если обращение с ними противоречит закону и нормам гуманного обращения с животными, принятого в обществе. Иск в суд может подать любое лицо, заинтересованное в выкупе животного;</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е) реквизиция, т.е. возмездное изъятие имущества по решению государственных органов в случаях стихийных бедствий, аварий, эпидемий, иных обстоятельств, носящих чрезвычайный характер. Имущество изымается в интересах общества для предотвращения последствий стихийных бедствий и т. д.;</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ж) конфискация, т.е. безвозмездное изъятие имущества у собственника по решению суда в виде санкции за совершенное преступление или иное правонарушение.</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14. Изъятие земельного участка, на котором находится недвижимое  имущество как основание прекращения права собственност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ным только для приобретения прав на недвижимое имущество является такое основание как выкуп недвижимого имущества в связи с изъятием участка, на котором оно находится.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ым условием применения данного основания является наличие у обратившегося с соответствующим требованием в суд государственного органа или органа местного самоуправления доказательств, что использование земельного участка для государственных или муниципальных нужд в целях, для которых он изымается, невозможно без прекращения права собственности титульного собственника на данное движимое имущество либо доказательств бесхозяйного использования соответствующего земельного участк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оцедура изъятия выглядит следующим образом. Решение об изъятии земельного участка, а, значит, и о выкупе находящейся на ней недвижимости подлежит государственной регистрации. Титульный собственник указанной недвижимости немедленно должен быть уведомлен о регистрации с указанием ее даты, но не позднее , чем за год до даты предстоящего выкупа. До истечения года с момента уведомления собственника выкуп возможен исключительно с согласия собственника. В случаях, когда собственник не согласен с решением о выкупе либо с предложенными условиями выкупа, государственный орган либо орган местного самоуправления, принявшего решения возможно приобретение новым собственником прав собственности, вправе предъявить иск о выкупе в суд в течение двух лет с момента отправления собственнику уведомления о выкупе. В отношении бесхозяйственно содержимого имущества право собственности приобретается в порядке, определенном ст.240 (для культурных ценностей), 293 (для жилых помещений) и в иных случаях, предусмотренных законом. Указанное имущество имеет собственника , который известен, но относится к нему бесхозяйственно, то есть допускает его порчу и разрушение, утрату им иных потребительских качеств либо создает нарушением норм и правил содержания указанного недвижимого имущества угрозу правам и охраняемым законом и интересом третьих лиц (как, например, нерадивый хозяин плотины ГЭС).</w:t>
      </w:r>
    </w:p>
    <w:p>
      <w:pPr>
        <w:pStyle w:val="Normal"/>
        <w:overflowPunct w:val="true"/>
        <w:autoSpaceDE w:val="tru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15. Обращение взыскания на имущество как основание прекращения права  собственности.</w:t>
      </w:r>
    </w:p>
    <w:p>
      <w:pPr>
        <w:pStyle w:val="Normal"/>
        <w:overflowPunct w:val="true"/>
        <w:autoSpaceDE w:val="true"/>
        <w:ind w:firstLine="709"/>
        <w:jc w:val="both"/>
        <w:rPr/>
      </w:pPr>
      <w:r>
        <w:rPr>
          <w:rFonts w:cs="Times New Roman" w:ascii="Times New Roman" w:hAnsi="Times New Roman"/>
          <w:color w:val="000000"/>
          <w:sz w:val="22"/>
          <w:szCs w:val="22"/>
        </w:rPr>
        <w:t>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 Как правило, принудительное изъятие имущества путем обращения на него взыскания осуществляется судом, предоставляет  сторонам возможность  согласовать  иной  порядок   обращения взыскания на имущество должника.  Суд не может, по общему правилу, лишить кого-либо  принадлежащего  ему права собственности или создать это право у другого лица.  Задача  суда  при обращении   взысканий   по   обязательствам   ограничивается    определением принадлежности  права.  После  этого  (на   основании   судебного   решения) происходит прекращение права собственности и изъятие имущества у  ответчик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зъятие имущества по вступившему в законную  силу  решению  производится  на основании исполнительных документов, выдаваемых судами.</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16. Реквизиция как основание прекращения права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ях стихийных бедствий, аварий, эпидем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ценка, по которой собственнику возмещается стоимость реквизированного имущества, может быть оспорена им в суд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Реквизированное имущество  переходит  в  собственность  государства  и передается определенным органам. Порядок и  условия  изъятия  имущества  при реквизиции должны определяться специальным законом. Оценка  этого  имущества может быть оспорена в суде.</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17. Конфискация как основание прекращения права собственност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онфискация  имущества  есть  принудительное   безвозмездное   изъятие государством всего или части  имущества,  являющегося  собственностью  лица, совершившего уголовное преступление либо  гражданское  или  административное правонарушение.</w:t>
      </w:r>
    </w:p>
    <w:p>
      <w:pPr>
        <w:pStyle w:val="Normal"/>
        <w:overflowPunct w:val="true"/>
        <w:autoSpaceDE w:val="true"/>
        <w:ind w:firstLine="709"/>
        <w:jc w:val="both"/>
        <w:rPr/>
      </w:pPr>
      <w:r>
        <w:rPr>
          <w:rFonts w:cs="Times New Roman" w:ascii="Times New Roman" w:hAnsi="Times New Roman"/>
          <w:color w:val="000000"/>
          <w:sz w:val="22"/>
          <w:szCs w:val="22"/>
        </w:rPr>
        <w:t>В административном порядке конфискация применяется при изъятии  оружия у лиц, не имеющих разрешения на  его  применение  и  хранение,  при  изъятии предметов,    явившихся    орудием     или     непосредственным     объектом административного проступка (ст. 24, 25 КоАП). Конфискация  применяется  при нарушении таможенных правил, в частности в отношении товаров и  транспортных средств, явившихся непосредственными объектами такого нарушения,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предметов,  явившихся   непосредственными   объектами   нарушения таможенных  правил,   в   отношении   транспортных   средств,   на   которых</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евозились  товары,  являвшиеся  непосредственными   объектами   нарушения таможенных правил (ст. 242 ТК).</w:t>
      </w:r>
    </w:p>
    <w:p>
      <w:pPr>
        <w:pStyle w:val="Normal"/>
        <w:overflowPunct w:val="true"/>
        <w:autoSpaceDE w:val="true"/>
        <w:ind w:firstLine="709"/>
        <w:jc w:val="both"/>
        <w:rPr/>
      </w:pPr>
      <w:r>
        <w:rPr>
          <w:rFonts w:cs="Times New Roman" w:ascii="Times New Roman" w:hAnsi="Times New Roman"/>
          <w:color w:val="000000"/>
          <w:sz w:val="22"/>
          <w:szCs w:val="22"/>
        </w:rPr>
        <w:t>Незаконная конфискация может быть обжалована в судебном  порядке.  При признании  конфискации  незаконной  собственник   может   требовать,   кроме возврата вещи, возмещения причиненных ему убытков.</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18. Выкуп бесхозяйственно содержимых культурных ценностей.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Normal"/>
        <w:overflowPunct w:val="true"/>
        <w:autoSpaceDE w:val="true"/>
        <w:ind w:firstLine="709"/>
        <w:jc w:val="both"/>
        <w:rPr/>
      </w:pPr>
      <w:r>
        <w:rPr>
          <w:rFonts w:cs="Times New Roman" w:ascii="Times New Roman" w:hAnsi="Times New Roman"/>
          <w:color w:val="000000"/>
          <w:sz w:val="22"/>
          <w:szCs w:val="22"/>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ение вида материальных и духовных ценностей и объектов, которые представляют  общественную  ценность  и  важны  для  сохранения  и  развития истории и культуры.</w:t>
      </w:r>
    </w:p>
    <w:p>
      <w:pPr>
        <w:pStyle w:val="Normal"/>
        <w:overflowPunct w:val="true"/>
        <w:autoSpaceDE w:val="true"/>
        <w:ind w:firstLine="709"/>
        <w:jc w:val="both"/>
        <w:rPr/>
      </w:pPr>
      <w:r>
        <w:rPr>
          <w:rFonts w:cs="Times New Roman" w:ascii="Times New Roman" w:hAnsi="Times New Roman"/>
          <w:color w:val="000000"/>
          <w:sz w:val="22"/>
          <w:szCs w:val="22"/>
        </w:rPr>
        <w:t>Выкуп осуществляется на основании договора, в котором  цена  имущества определяется  соглашением  сторон  или  результатом  публичных  торгов,   за вычетом расходов на их проведение. В случае  не достижения  согласия  о  цене она определяется судом.</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19. Понятие и значение приобретательской дав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обретательская давность – давность владения имуществом, в силу которой у владельца возникает право собственности на это имущество.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ражданин или юридическое лицо,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ской давности, с момента такой регистрации. До приобретения на имущество прав собственности в силу приобретательской давности лицо, владеющее имуществом как своим собственным, имеет право на защиту против третьих лиц, не являющихся собственниками имущества или законными владельцам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ссылающееся на приобретательскую давность, может присоединить ко времени своего владения все время, в течение которого этим имуществом владел тот, чьим правопреемником это лицо является.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Течение срока приобретательской давности начинается не ранее момента, когда истек срок исковой давности по соответствующим требованиям.</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0. Понятие и содержание права государственной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о государственной собственности – имущество, принадлежащее на правах собственности РФ (федеральная собственность), и имущество, принадлежащее на правах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осударственная собственность образуется за счет государственного строительства, средств госбюджета и национализации частных предприятий.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на праве хозяйственного ведения и праве оперативного управления.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екоторые объекты отнесены законом к исключительной собственности России: золотой запас, алмазный и валютный фонды, имущество Вооруженных сил Российской Федерации, ресурсы континентального шельфа и т.д.</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21. Понятие и содержание права муниципальной собственност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о муниципальной собственности – имущество, принадлежащее на праве собственности городским и сельским поселениям, а также другим муниципальным образованиям.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униципальная собственность признается и защищается государством наравне с иными формами собственност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бственности муниципальных образований может находиться: </w:t>
      </w:r>
    </w:p>
    <w:p>
      <w:pPr>
        <w:pStyle w:val="Normal"/>
        <w:overflowPunct w:val="true"/>
        <w:autoSpaceDE w:val="true"/>
        <w:ind w:firstLine="709"/>
        <w:jc w:val="both"/>
        <w:rPr/>
      </w:pPr>
      <w:r>
        <w:rPr>
          <w:rFonts w:cs="Times New Roman" w:ascii="Times New Roman" w:hAnsi="Times New Roman"/>
          <w:color w:val="000000"/>
          <w:sz w:val="22"/>
          <w:szCs w:val="22"/>
        </w:rPr>
        <w:t xml:space="preserve">-имущество, предназначенное для решения установленных настоящим Федеральным законом вопросов местного значения; </w:t>
      </w:r>
    </w:p>
    <w:p>
      <w:pPr>
        <w:pStyle w:val="Normal"/>
        <w:overflowPunct w:val="true"/>
        <w:autoSpaceDE w:val="true"/>
        <w:ind w:firstLine="709"/>
        <w:jc w:val="both"/>
        <w:rPr/>
      </w:pPr>
      <w:r>
        <w:rPr>
          <w:rFonts w:cs="Times New Roman" w:ascii="Times New Roman" w:hAnsi="Times New Roman"/>
          <w:color w:val="000000"/>
          <w:sz w:val="22"/>
          <w:szCs w:val="22"/>
        </w:rPr>
        <w:t xml:space="preserve">-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w:t>
      </w:r>
    </w:p>
    <w:p>
      <w:pPr>
        <w:pStyle w:val="Normal"/>
        <w:overflowPunct w:val="true"/>
        <w:autoSpaceDE w:val="true"/>
        <w:ind w:firstLine="709"/>
        <w:jc w:val="both"/>
        <w:rPr/>
      </w:pPr>
      <w:r>
        <w:rPr>
          <w:rFonts w:cs="Times New Roman" w:ascii="Times New Roman" w:hAnsi="Times New Roman"/>
          <w:color w:val="000000"/>
          <w:sz w:val="22"/>
          <w:szCs w:val="22"/>
        </w:rPr>
        <w:t xml:space="preserve">-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бственности муниципальных образований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 собственности муниципальных образований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22. Право собственности юридических лиц.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обственность юридических лиц - это одна из разновидностей частной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личие имущества на праве собственности является необходимым условием участия большинства юридических лиц в гражданском обороте (исключение - унитарные предприятия и финансируемые собственником учреждения, которые обладают имуществом на праве хозяйственного ведения или оперативного управления).</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Учредители (участники) юридических лиц сохраняют в отношении имущества юридического лица права требования либо вообще не имеют на это имущество никаких прав.</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мущество юридических лиц подпадает под общие нормы закона, регулирующие содержание права собственности, основания его возникновения и прекращения. Порядок непосредственного управления и распоряжения имуществом юридического лица определяется его учредительными документам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бъектом права собственности юридического лица может быть любое не изъятое из оборота имущество. Имущество, ограниченное в обороте, может принадлежать юридическому лицу только при наличии соответствующего разрешения. Определенное влияние на объекты, которые могут находиться в собственности юридических лиц, оказывает наличие у некоторых из них специальной правоспособности. По общему правилу количество и стоимость имущества юридического лица не ограничиваются.</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23. Право собственности хозяйственных товариществ и обществ.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мущество хозяйственного общества или товарищества состоит из формируемого его учредителями (участниками) уставного (складочного) капитала и имущества, возникшего по иным основаниям (сделки и пр.).</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ение и распоряжение имуществом товарищества осуществляют полные товарищи, а управление и распоряжение имуществом общества – специально создаваемые органы общества. В отношении обществ установлены минимальный размер уставного капитала, а также обязательные фонды целевого назначения (например, резервный фонд). Если на конец финансового года стоимость чистых активов общества становится меньше минимального размера уставного капитала, общество подлежит ликвидаци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ходе из товарищества или общества (кроме акционерного общества) участнику выдается или выплачивается причитающаяся ему доля имущества общества или товарищества и, соответственно, уменьшается стоимость имущества юридического лица. Выход акционера из акционерного общества возможен только путем отчуждения акции другому акционеру или третьему лицу. В результате стоимость имущества акционерного общества не уменьшается.</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мущество, оставшееся после удовлетворения требований кредиторов в процессе ликвидации хозяйственного товарищества или общества, распределяется между его участниками пропорционально их долям. Законом предусматривается круг лиц, обладающих преимущественным правом на получение причитающейся им доли имущества, оставшегося после ликвидации соответствующего юридического лица (например, вкладчики в коммандитном товариществе).</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24. Право собственности производственных кооперативов.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изводственный кооператив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ном участии и объединении его членами (участниками) имущественных паевых взносов.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коном и учредительными документами производственного кооператива может быть предусмотрено участие в его деятельности юридических лиц.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изводственный кооператив является коммерческой организацией.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ирменное наименование должно содержать его наименование и слова "производственный кооператив" или "артель".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мущество, находящееся в собственности производственного кооператива, делится на паи его членов в соответствии с уставом кооператива. Кооператив не вправе выпускать акции. </w:t>
      </w:r>
    </w:p>
    <w:p>
      <w:pPr>
        <w:pStyle w:val="Normal"/>
        <w:overflowPunct w:val="true"/>
        <w:autoSpaceDE w:val="true"/>
        <w:ind w:firstLine="709"/>
        <w:jc w:val="both"/>
        <w:rPr/>
      </w:pPr>
      <w:r>
        <w:rPr>
          <w:rFonts w:cs="Times New Roman" w:ascii="Times New Roman" w:hAnsi="Times New Roman"/>
          <w:color w:val="000000"/>
          <w:sz w:val="22"/>
          <w:szCs w:val="22"/>
        </w:rPr>
        <w:t xml:space="preserve">Учредительным документом производственного кооператива является его устав, утверждаемый общим собранием его членов. Устав кооператива должен содержать:  наименование юридического лица, место его нахождения;  порядок управления деятельностью юридического лица;  условия: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 размерах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 порядке распределения прибыли и убытков кооператива, о размере и условиях субсидиарной ответственности его членов по долгам кооператива;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Число членов кооператива не должно быть менее пя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25. Право собственности потребительских кооперативов.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требительский кооператив есть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ак производственный, так и потребительский кооператив является собственником принадлежащего ему имущества. Кооперативу на праве собственности может принадлежать любое имущество, не изъятое из оборота, а имущество, ограниченное в обороте, - с соблюдением установленных ограничений. Потребительский кооператив как некоммерческая организация обладает специальной правоспособностью (ст.43 ГК), что несколько ограничивает перечень имущества, которым он может обладать на праве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ение и распоряжение имуществом кооператива осуществляют специально создаваемые органы управления кооперати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обственностью кооператива является формируемый его членами паевой фонд, а также имущество, приобретенное кооперативом по иным основаниям. В законе или уставе кооператива может быть предусмотрено создание различных целевых фондов, в том числе неделимых (например, создание резервного фонда в производственном кооператив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ходе из кооператива члену выплачивается стоимость его пая или выдается имущество, соответствующее стоимости пая. Оставшееся после ликвидации кооператива имущество распределяется между его членами.</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26. Право собственности общественных и религиозных организаций, благотворительных и иных фондов, объединений юридических лиц.</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единение указанных субъектов права собственности в одну классификационную рубрику объясняется тем, что в законе все они отнесены к некоммерческим организациям с вытекающими из этого последствиями. К тому же и сам законодатель достаточно четко еще не определился в вопросе о том, существует ли родовое понятие, под которое можно было бы подвести все указанные виды юридических лиц как субъектов права собственност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источникам формирования имущества объединения отнесены вступительные и членские взносы; добровольные взносы и пожертвования; поступления от проводимых в соответствии с уставом лекций, выставок, лотерей, аукционов, спортивных и иных мероприятий; доходы от предпринимательской деятельности; гражданско-правовые сделки; внешнеэкономическая деятельность; другие не запрещенные законом поступления.</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общественной организации, структурные подразделения которой действуют на основе единого устава данной организации, собственником имущества является организация в целом. Структурные подразделения в случае признания их юридическими лицами имеют право оперативного управления имуществом, закрепленным за ними собственником.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Благотворительные организации могут создаваться в формах общественных организаций (объединений), фондов, учреждений и в иных формах. Благотворительная организация является неправительственной. Ее учредителями не могут быть ни органы государственной власти и местного самоуправления, ни государственные и муниципальные предприятия и учреждения. Они могут быть как основаны, так и не основаны на членств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 пользовании религиозных организаций может находиться имущество, которое предоставляется им государственными, муниципальными, общественными и иным организациями и гражданами и соответственно составляет государственную или муниципальную собственность либо частную собственность граждан или юридических лиц.</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едача религиозным организяциям в собственность или в пользование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Религиозным организациям для реализации своих уставных целей предоставлено право создавать культурно-просветительские организации, образовательные и другие учреждения, а также создавать собственные предприятия. За учреждениями, создаваемыми религиозной организацией, имущество закрепляется на праве оперативного управления, а за предприятиями - на праве хозяйственного ведения.</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27. Понятие и содержание права собственности граждан.</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 собственности граждан - это совокупность прав норм, которые устанавливают и сохраняют принадлежность гражданам имущества потребительского и финансово-производственного назначения и обеспечивают собственникам-гражданам осуществление права владеть, пользоваться и распоряжаться этим имуществом по своему усмотрению, использовать его для любых целей, если другое не предусмотрено законом.</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ладение - это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Главное качество права собственности граждан - соединение наиболее абсолютного господства лица над вещью, с правом распоряжения ею, правом определять ее судьбу (продать, обменять, заложить, уничтожить).</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льзование - это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Распоряжение - это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28. Понятие и содержание права собственности на жилое помещени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 собственности на жилое помещение - это право владения, пользования и распоряжения жилым помещением.</w:t>
      </w:r>
    </w:p>
    <w:p>
      <w:pPr>
        <w:pStyle w:val="Normal"/>
        <w:overflowPunct w:val="true"/>
        <w:autoSpaceDE w:val="true"/>
        <w:ind w:firstLine="709"/>
        <w:jc w:val="both"/>
        <w:rPr/>
      </w:pPr>
      <w:r>
        <w:rPr>
          <w:rFonts w:cs="Times New Roman" w:ascii="Times New Roman" w:hAnsi="Times New Roman"/>
          <w:color w:val="000000"/>
          <w:sz w:val="22"/>
          <w:szCs w:val="22"/>
        </w:rPr>
        <w:t>Владение - это фактическое (реальное) обладание жилым помещением.</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льзование- это извлечение собственником пользы, дохода от принадлежащего ему жилого помещения.</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 то же время необходимо учитывать, что жилые помещения имеют строго целевое назначение и предназначены исключительно для проживания граждан - физических лиц. Размещение собственником в жилом помещении организаций и предприятий допускается только после перевода такого помещения в нежилое.</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поряжение- это право собственника жилого помещения определять его юридическую судьбу. Так, собственник вправе по своему усмотрению совершать в отношении принадлежащего ему жилого помещения любые действия, не противоречащие правовым актам и не нарушающие права других лиц, в том числе отчуждать жилое помещение в собственность другим лицам, отдавать помещение в залог, аренду, ссуду, а также обременять его другими способами и распоряжаться им иным образом. </w:t>
      </w:r>
    </w:p>
    <w:p>
      <w:pPr>
        <w:pStyle w:val="Normal"/>
        <w:overflowPunct w:val="true"/>
        <w:autoSpaceDE w:val="true"/>
        <w:ind w:firstLine="709"/>
        <w:jc w:val="both"/>
        <w:rPr/>
      </w:pPr>
      <w:r>
        <w:rPr>
          <w:rFonts w:cs="Times New Roman" w:ascii="Times New Roman" w:hAnsi="Times New Roman"/>
          <w:color w:val="000000"/>
          <w:sz w:val="22"/>
          <w:szCs w:val="22"/>
        </w:rPr>
        <w:t>Правомочия собственник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оличество и стоимость жилья, которое может находиться в собственности граждан или юридических лиц, не ограничиваются.</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29. Понятие и основания возникновения общей собственности. Определение долей в праве общей собственност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ая собственность - право собственности двух или нескольких лиц (участников общей собственности) на одно и то же имущество. По гражданскому законодательству РФ имущество может находиться в общей собственност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 определением доли каждого собственника (долевая собственность);</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без определения доли каждого собственника (совместная собственность).</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бщая собственность на делимое имущество возникает в случаях, предусмотренных законом или договором.</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30. Осуществление права общей долевой собственности. </w:t>
      </w:r>
    </w:p>
    <w:p>
      <w:pPr>
        <w:pStyle w:val="Style15"/>
        <w:ind w:left="0" w:firstLine="709"/>
        <w:jc w:val="both"/>
        <w:rPr>
          <w:rFonts w:ascii="Times New Roman" w:hAnsi="Times New Roman" w:cs="Times New Roman"/>
          <w:b/>
          <w:b/>
          <w:color w:val="000000"/>
          <w:sz w:val="22"/>
          <w:szCs w:val="22"/>
        </w:rPr>
      </w:pPr>
      <w:r>
        <w:rPr>
          <w:rFonts w:eastAsia="Calibri" w:cs="Times New Roman" w:ascii="Times New Roman" w:hAnsi="Times New Roman"/>
          <w:color w:val="000000"/>
          <w:sz w:val="22"/>
          <w:szCs w:val="22"/>
          <w:lang w:val="en-US" w:eastAsia="en-US"/>
        </w:rPr>
        <w:t>Для общей долевой собственности характерно наличие двух моментов: во-первых, появляется элемент управления общим имуществом, выражающийся в необходимости согласования при определении порядка владения и пользования, и, во-вторых, осуществление сособственниками правомочий владения и пользования общим имуществом связано с размером принадлежащей сособственнику доли в праве собственности. Что же касается распоряжения, то размер доли здесь принципиального значения, как правило, не имеет. Важен факт получения согласия сособственника на совершение сделки по распоряжению общим жилым помещением.</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31. Общая совместная собственность супругов.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Общей совместной собственностью супругов является имущество, нажитое супругами во время брака (если договором между ними не установлен иной режим этого имущества).</w:t>
      </w:r>
    </w:p>
    <w:p>
      <w:pPr>
        <w:pStyle w:val="Normal"/>
        <w:overflowPunct w:val="true"/>
        <w:ind w:firstLine="709"/>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val="en-US" w:eastAsia="en-US"/>
        </w:rPr>
        <w:t xml:space="preserve">Общим имуществом супругов являются и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w:t>
      </w:r>
    </w:p>
    <w:p>
      <w:pPr>
        <w:pStyle w:val="Normal"/>
        <w:overflowPunct w:val="true"/>
        <w:ind w:firstLine="709"/>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val="en-US" w:eastAsia="en-US"/>
        </w:rPr>
        <w:t>Право на общее имущество принадлежит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overflowPunct w:val="true"/>
        <w:autoSpaceDE w:val="true"/>
        <w:ind w:firstLine="709"/>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p>
      <w:pPr>
        <w:pStyle w:val="Normal"/>
        <w:overflowPunct w:val="true"/>
        <w:autoSpaceDE w:val="true"/>
        <w:jc w:val="both"/>
        <w:rPr/>
      </w:pPr>
      <w:r>
        <w:rPr>
          <w:rFonts w:cs="Times New Roman" w:ascii="Times New Roman" w:hAnsi="Times New Roman"/>
          <w:b/>
          <w:color w:val="000000"/>
          <w:sz w:val="22"/>
          <w:szCs w:val="22"/>
        </w:rPr>
        <w:t>32. Общая совместная собственность членов крестьянского (фермерского) хозяйства.</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overflowPunct w:val="true"/>
        <w:autoSpaceDE w:val="true"/>
        <w:ind w:firstLine="709"/>
        <w:jc w:val="both"/>
        <w:rPr>
          <w:rFonts w:ascii="Times New Roman" w:hAnsi="Times New Roman" w:cs="Times New Roman"/>
          <w:b/>
          <w:b/>
          <w:color w:val="000000"/>
          <w:sz w:val="22"/>
          <w:szCs w:val="22"/>
        </w:rPr>
      </w:pPr>
      <w:r>
        <w:rPr>
          <w:rFonts w:eastAsia="Calibri" w:cs="Times New Roman" w:ascii="Times New Roman" w:hAnsi="Times New Roman"/>
          <w:color w:val="000000"/>
          <w:sz w:val="22"/>
          <w:szCs w:val="22"/>
          <w:lang w:val="en-US" w:eastAsia="en-US"/>
        </w:rPr>
        <w:t>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33. Преимущественное право покупки.</w:t>
      </w:r>
    </w:p>
    <w:p>
      <w:pPr>
        <w:pStyle w:val="Normal"/>
        <w:overflowPunct w:val="true"/>
        <w:autoSpaceDE w:val="true"/>
        <w:ind w:firstLine="709"/>
        <w:jc w:val="both"/>
        <w:rPr>
          <w:rFonts w:ascii="Times New Roman" w:hAnsi="Times New Roman" w:cs="Times New Roman"/>
          <w:b/>
          <w:b/>
          <w:color w:val="000000"/>
          <w:sz w:val="22"/>
          <w:szCs w:val="22"/>
        </w:rPr>
      </w:pPr>
      <w:r>
        <w:rPr>
          <w:rFonts w:eastAsia="Calibri" w:cs="Times New Roman" w:ascii="Times New Roman" w:hAnsi="Times New Roman"/>
          <w:color w:val="000000"/>
          <w:sz w:val="22"/>
          <w:szCs w:val="22"/>
          <w:lang w:eastAsia="en-US"/>
        </w:rPr>
        <w:t xml:space="preserve">Преимущественное право покупки </w:t>
      </w:r>
      <w:r>
        <w:rPr>
          <w:rFonts w:eastAsia="Calibri" w:cs="Times New Roman" w:ascii="Times New Roman" w:hAnsi="Times New Roman"/>
          <w:color w:val="000000"/>
          <w:sz w:val="22"/>
          <w:szCs w:val="22"/>
          <w:lang w:val="en-US" w:eastAsia="en-US"/>
        </w:rPr>
        <w:t>– право любого участника общей собственности на предпочтительное перед посторонними лицами приобретение доли, продаваемой одним из участников по цене, за которую она продается, и на прочих равных условиях (кроме случая продажи с публичных торгов). Продавец доли обязан письменно известить остальных участников обшей собственности о намерении продать свою долю постороннему лицу с указанием цены и других условий. Если остальные участники откажутся от покупки или не приобретут продаваемую долю в праве собственности на недвижимое имущество в течение месяца, а на движимое - в течение десяти дней, продавец вправе передать ее любому лицу. При продаже доли с нарушением П.п.п. любой другой участник общей собственности имеет право в течение трех месяцев требовать (в судебном порядке) перевода на него прав и обязанностей покупателя. Уступка П.п.п. не допускается.</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34. Общие положения о праве собственности на землю.</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На основании закона и в установленном им порядке определяются земли сельскохозяйственного 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 </w:t>
      </w:r>
    </w:p>
    <w:p>
      <w:pPr>
        <w:pStyle w:val="Normal"/>
        <w:overflowPunct w:val="true"/>
        <w:autoSpaceDE w:val="true"/>
        <w:ind w:firstLine="709"/>
        <w:jc w:val="both"/>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35. Земельный участок как объект права собственности. </w:t>
      </w:r>
    </w:p>
    <w:p>
      <w:pPr>
        <w:pStyle w:val="Normal"/>
        <w:overflowPunct w:val="true"/>
        <w:autoSpaceDE w:val="true"/>
        <w:ind w:firstLine="709"/>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val="en-US" w:eastAsia="en-US"/>
        </w:rPr>
        <w:t>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w:t>
      </w:r>
    </w:p>
    <w:p>
      <w:pPr>
        <w:pStyle w:val="Normal"/>
        <w:overflowPunct w:val="true"/>
        <w:autoSpaceDE w:val="true"/>
        <w:ind w:firstLine="709"/>
        <w:jc w:val="both"/>
        <w:rPr>
          <w:rFonts w:ascii="Times New Roman" w:hAnsi="Times New Roman" w:eastAsia="Calibri" w:cs="Times New Roman"/>
          <w:color w:val="000000"/>
          <w:sz w:val="22"/>
          <w:szCs w:val="22"/>
          <w:lang w:eastAsia="en-US"/>
        </w:rPr>
      </w:pPr>
      <w:r>
        <w:rPr>
          <w:rFonts w:eastAsia="Times New Roman" w:cs="Times New Roman" w:ascii="Times New Roman" w:hAnsi="Times New Roman"/>
          <w:color w:val="000000"/>
          <w:sz w:val="22"/>
          <w:szCs w:val="22"/>
          <w:lang w:val="en-US" w:eastAsia="en-US"/>
        </w:rPr>
        <w:t xml:space="preserve"> </w:t>
      </w:r>
      <w:r>
        <w:rPr>
          <w:rFonts w:eastAsia="Calibri" w:cs="Times New Roman" w:ascii="Times New Roman" w:hAnsi="Times New Roman"/>
          <w:color w:val="000000"/>
          <w:sz w:val="22"/>
          <w:szCs w:val="22"/>
          <w:lang w:val="en-US" w:eastAsia="en-US"/>
        </w:rPr>
        <w:t>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w:t>
      </w:r>
    </w:p>
    <w:p>
      <w:pPr>
        <w:pStyle w:val="Normal"/>
        <w:overflowPunct w:val="true"/>
        <w:autoSpaceDE w:val="true"/>
        <w:ind w:firstLine="709"/>
        <w:jc w:val="both"/>
        <w:rPr>
          <w:rFonts w:ascii="Times New Roman" w:hAnsi="Times New Roman" w:cs="Times New Roman"/>
          <w:b/>
          <w:b/>
          <w:color w:val="000000"/>
          <w:sz w:val="22"/>
          <w:szCs w:val="22"/>
        </w:rPr>
      </w:pPr>
      <w:r>
        <w:rPr>
          <w:rFonts w:eastAsia="Calibri" w:cs="Times New Roman" w:ascii="Times New Roman" w:hAnsi="Times New Roman"/>
          <w:color w:val="000000"/>
          <w:sz w:val="22"/>
          <w:szCs w:val="22"/>
          <w:lang w:val="en-US" w:eastAsia="en-US"/>
        </w:rPr>
        <w:t>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36. Выкуп земельного участка для государственных и муниципальных нужд.</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выполнением международных обязательств Российской Федерации;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объекты использования атомной энергии;объекты обороны и безопасности;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объекты, обеспечивающие космическую деятельность;линейные объекты федерального и регионального значения, обеспечивающие деятельность субъектов естественных монополий;объекты электро-, газо-, тепло- и водоснабжения муниципального значения;автомобильные дороги федерального, регионального или межмуниципального, местного значения;</w:t>
      </w:r>
    </w:p>
    <w:p>
      <w:pPr>
        <w:pStyle w:val="Normal"/>
        <w:overflowPunct w:val="true"/>
        <w:ind w:firstLine="709"/>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val="en-US" w:eastAsia="en-US"/>
        </w:rPr>
        <w:t>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Земельный участок может быть изъят у собственника для государственных или муниципальных нужд путем выкупа только с согласия собственника. При этом собственник земельного участка должен быть не позднее чем за год до предстоящего изъятия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overflowPunct w:val="true"/>
        <w:autoSpaceDE w:val="true"/>
        <w:ind w:firstLine="709"/>
        <w:jc w:val="both"/>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37. Выкупная цена земельного участка, изымаемого для государственных и муниципальных нужд.</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Выкупная цена - это плата за земельный участок, изымаемый для государственных или муниципальных нужд,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p>
      <w:pPr>
        <w:pStyle w:val="Normal"/>
        <w:overflowPunct w:val="true"/>
        <w:autoSpaceDE w:val="true"/>
        <w:ind w:firstLine="709"/>
        <w:jc w:val="both"/>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p>
    <w:p>
      <w:pPr>
        <w:pStyle w:val="Normal"/>
        <w:overflowPunct w:val="true"/>
        <w:autoSpaceDE w:val="true"/>
        <w:ind w:firstLine="709"/>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overflowPunct w:val="true"/>
        <w:autoSpaceDE w:val="true"/>
        <w:jc w:val="both"/>
        <w:rPr/>
      </w:pPr>
      <w:r>
        <w:rPr>
          <w:rFonts w:cs="Times New Roman" w:ascii="Times New Roman" w:hAnsi="Times New Roman"/>
          <w:b/>
          <w:color w:val="000000"/>
          <w:sz w:val="22"/>
          <w:szCs w:val="22"/>
        </w:rPr>
        <w:t>38. Собственность на жилое помещение.</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Жилые помещения предназначены для проживания граждан.</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Собственник жилого помещения может использовать его для личного проживания и проживания членов его семьи.</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Жилые помещения могут сдаваться их собственниками для проживания на основании договора.</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Размещение в жилых домах промышленных производств не допускается.</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p>
      <w:pPr>
        <w:pStyle w:val="Normal"/>
        <w:overflowPunct w:val="true"/>
        <w:autoSpaceDE w:val="true"/>
        <w:ind w:firstLine="709"/>
        <w:jc w:val="both"/>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p>
    <w:p>
      <w:pPr>
        <w:pStyle w:val="Normal"/>
        <w:overflowPunct w:val="true"/>
        <w:autoSpaceDE w:val="true"/>
        <w:ind w:firstLine="709"/>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overflowPunct w:val="true"/>
        <w:autoSpaceDE w:val="true"/>
        <w:jc w:val="both"/>
        <w:rPr/>
      </w:pPr>
      <w:r>
        <w:rPr>
          <w:rFonts w:cs="Times New Roman" w:ascii="Times New Roman" w:hAnsi="Times New Roman"/>
          <w:b/>
          <w:color w:val="000000"/>
          <w:sz w:val="22"/>
          <w:szCs w:val="22"/>
        </w:rPr>
        <w:t xml:space="preserve">39. Квартира как объект права собственности. Общее имущество собственников квартир в многоквартирном доме. </w:t>
      </w:r>
    </w:p>
    <w:p>
      <w:pPr>
        <w:pStyle w:val="Normal"/>
        <w:overflowPunct w:val="true"/>
        <w:autoSpaceDE w:val="true"/>
        <w:ind w:firstLine="709"/>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val="en-US" w:eastAsia="en-US"/>
        </w:rPr>
        <w:t>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overflowPunct w:val="true"/>
        <w:autoSpaceDE w:val="true"/>
        <w:ind w:firstLine="709"/>
        <w:jc w:val="both"/>
        <w:rPr>
          <w:rFonts w:ascii="Times New Roman" w:hAnsi="Times New Roman" w:cs="Times New Roman"/>
          <w:b/>
          <w:b/>
          <w:color w:val="000000"/>
          <w:sz w:val="22"/>
          <w:szCs w:val="22"/>
        </w:rPr>
      </w:pPr>
      <w:r>
        <w:rPr>
          <w:rFonts w:eastAsia="Calibri" w:cs="Times New Roman" w:ascii="Times New Roman" w:hAnsi="Times New Roman"/>
          <w:color w:val="000000"/>
          <w:sz w:val="22"/>
          <w:szCs w:val="22"/>
          <w:lang w:val="en-US" w:eastAsia="en-US"/>
        </w:rPr>
        <w:t>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40. Понятие и формы сделок.</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делки - это действия граждан и юридических лиц, направленные на установление, изменение или прекращение гражданских прав и обязанностей.</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черты сделок следующие: </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сделка - это правомерное действие; </w:t>
      </w:r>
    </w:p>
    <w:p>
      <w:pPr>
        <w:pStyle w:val="Style15"/>
        <w:ind w:left="0" w:firstLine="709"/>
        <w:jc w:val="both"/>
        <w:rPr/>
      </w:pPr>
      <w:r>
        <w:rPr>
          <w:rFonts w:cs="Times New Roman" w:ascii="Times New Roman" w:hAnsi="Times New Roman"/>
          <w:color w:val="000000"/>
          <w:sz w:val="22"/>
          <w:szCs w:val="22"/>
        </w:rPr>
        <w:t xml:space="preserve">2.сделка - волевое действие, то есть направленное на достижение определенной правовой цели; </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сделка всегда направлена на достижение правовой цели в виде возникновения, изменения или прекращения гражданских прав и обязанностей.</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уществуют три формы сделки: устная, письменная и нотариальная.</w:t>
      </w:r>
    </w:p>
    <w:p>
      <w:pPr>
        <w:pStyle w:val="Style15"/>
        <w:ind w:left="0" w:firstLine="709"/>
        <w:jc w:val="both"/>
        <w:rPr/>
      </w:pPr>
      <w:r>
        <w:rPr>
          <w:rFonts w:cs="Times New Roman" w:ascii="Times New Roman" w:hAnsi="Times New Roman"/>
          <w:color w:val="000000"/>
          <w:sz w:val="22"/>
          <w:szCs w:val="22"/>
        </w:rPr>
        <w:t>Устно могут совершаться все сделки, для которых не установлена иная форма.</w:t>
      </w:r>
    </w:p>
    <w:p>
      <w:pPr>
        <w:pStyle w:val="Style15"/>
        <w:ind w:left="0" w:firstLine="709"/>
        <w:jc w:val="both"/>
        <w:rPr/>
      </w:pPr>
      <w:r>
        <w:rPr>
          <w:rFonts w:cs="Times New Roman" w:ascii="Times New Roman" w:hAnsi="Times New Roman"/>
          <w:color w:val="000000"/>
          <w:sz w:val="22"/>
          <w:szCs w:val="22"/>
        </w:rPr>
        <w:t>Письменная 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еобходимость нотариального удостоверения сделки может быть установлена либо законом, либо соглашением сторон.</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41. Понятие недействительной сделки. Оспоримые и ничтожные сделки.</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действительная сделка - сделка, не соответствующая требованиям законодательных актов, морали, совершенная с нарушением формы. Несоблюдение требуемой законодательством формы влечет за собой недействительность сделки лишь в том случае, когда такое последствие прямо указано в законодательстве.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действительной признается сделка не соответствующая подлинной воле обеих или одной из сторон, совершенная в результате обмана, шантажа, заблуждения, угрозы, насилия или злоупотребления влиянием, а также сделка, заключенная недееспособными либо частично недееспособными лицами вне пределов дееспособности, предоставленной им по закону, или заключенная лицами, например, находящимися на грани банкротства, накануне объявления их неплатежеспособным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гражданского права традиционно деление недействительных сделок на две группы: оспоримые и ничтожные.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личие между оспоримыми и ничтожными сделками существенно и проявляется в различных правовых последствиях их недействительности, разном определении круга лиц, имеющих право предъявлять требования по поводу таких сделок, а также в различных сроках исковой давности, установленных для требований, предъявляемых в связи с недействительностью сделок.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42. Понятие и основания возникновения залога. Имущество как предмет залог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Залог представляет собой один из способов обеспечения исполнения обязательств,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 преимущественно перед другими кредиторами того лица, которому принадлежит это имущество (залогодателя), за изъятиями, установленными законом.</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логовым кодексом Российской Федераци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метом залога по договору между налоговым органом и залогодателем не может быть предмет залога по другому договору.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43. Реализация заложенного имущества.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Реализация заложенного имущества - имущество, заложенное по договору об ипотеке, на которое по решению суда обращено взыскание в соответствии с настоящим Федеральным законом, реализуется путем продажи с публичных торгов. Порядок проведения публичных торгов по продаже имущества, заложенного по договору об ипотеке, определяется процессуальным законодательством Российской Федерации, поскольку настоящим Федеральным законом не установлены иные правила. Принимая решение об обращении взыскания на заложенное имущество, суд может с согласия залогодателя и залогодержателя установить в решении, что имущество подлежит реализации. Такой же способ реализации заложенного имущества может быть предусмотрен залогодателем и залогодержателем в соглашении об удовлетворении требований залогодержателя во внесудебном порядке. Реализация заложенного имущества не допускается в случаях, когда взыскание на это имущество не может быть обращено во внесудебном порядке. Порядок продажи имущества, заложенного по договору об ипотеке, на аукционе определяется правилами статей 447-449 ГК России и Федеральным законом “Об ипотеке (залоге недвижимости)”, а в том, что ими не предусмотрено, определяется соглашением об удовлетворении требований залогодержателя во внесудебном порядке. В случаях обращения взыскания на заложенное право аренды недвижимого имущества оно реализуется с последующим оформлением уступки данного прав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jc w:val="both"/>
        <w:rPr/>
      </w:pPr>
      <w:r>
        <w:rPr>
          <w:rFonts w:cs="Times New Roman" w:ascii="Times New Roman" w:hAnsi="Times New Roman"/>
          <w:b/>
          <w:color w:val="000000"/>
          <w:sz w:val="22"/>
          <w:szCs w:val="22"/>
        </w:rPr>
        <w:t xml:space="preserve">44. Способы приватизации государственного и муниципального имущества.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риватизации государственного и муниципального имущества используются следующие способы приватизации: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еобразование унитарного предприятия в открытое акционерное общество;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продажа государственного или муниципального имущества на аукционе;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продажа акций открытых акционерных обществ на специализированном аукционе;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продажа государственного или муниципального имущества на конкурсе;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продажа за пределами территории Российской Федерации находящихся в государственной собственности акций открытых акционерных обществ;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продажа акций открытых акционерных обществ через организатора торговли на рынке ценных бумаг;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 продажа государственного или муниципального имущества посредством публичного предложения;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продажа государственного или муниципального имущества без объявления цены; </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9) внесение государственного или муниципального имущества в качестве вклада в уставные капиталы открытых акционерных обществ;</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 продажа акций открытых акционерных обществ по результатам доверительного управления.</w:t>
      </w:r>
    </w:p>
    <w:p>
      <w:pPr>
        <w:pStyle w:val="Normal"/>
        <w:overflowPunct w:val="true"/>
        <w:autoSpaceDE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45. Понятие оценочной деятельност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Оценочная деятельность в соответствии с ФЗ «Об оценочной деятельности в  РФ» состоит в деятельности по установлению в отношении объектов гражданских прав рыночной или иной стоимости.</w:t>
      </w:r>
    </w:p>
    <w:p>
      <w:pPr>
        <w:pStyle w:val="Normal"/>
        <w:spacing w:before="0" w:after="0"/>
        <w:ind w:firstLine="709"/>
        <w:contextualSpacing/>
        <w:jc w:val="both"/>
        <w:rPr/>
      </w:pPr>
      <w:r>
        <w:rPr>
          <w:rFonts w:cs="Times New Roman" w:ascii="Times New Roman" w:hAnsi="Times New Roman"/>
          <w:i/>
          <w:color w:val="000000"/>
          <w:sz w:val="22"/>
          <w:szCs w:val="22"/>
        </w:rPr>
        <w:t>Сфера оценочной деятельности</w:t>
      </w:r>
      <w:r>
        <w:rPr>
          <w:rFonts w:cs="Times New Roman" w:ascii="Times New Roman" w:hAnsi="Times New Roman"/>
          <w:color w:val="000000"/>
          <w:sz w:val="22"/>
          <w:szCs w:val="22"/>
        </w:rPr>
        <w:t xml:space="preserve"> включает операции при купле-продаже, аренде, залоге и страховании объекта недвижимости, при инвестировании в собственность, при слиянии и поглощении предприятий, при установлении цены для размещения эмитируемых акций, при исполнении прав наследования и судебного приговора, оценке бизнеса и услуг.</w:t>
      </w:r>
    </w:p>
    <w:p>
      <w:pPr>
        <w:pStyle w:val="Normal"/>
        <w:spacing w:before="0" w:after="0"/>
        <w:ind w:firstLine="709"/>
        <w:contextualSpacing/>
        <w:jc w:val="both"/>
        <w:rPr/>
      </w:pPr>
      <w:r>
        <w:rPr>
          <w:rFonts w:cs="Times New Roman" w:ascii="Times New Roman" w:hAnsi="Times New Roman"/>
          <w:i/>
          <w:color w:val="000000"/>
          <w:sz w:val="22"/>
          <w:szCs w:val="22"/>
        </w:rPr>
        <w:t>Основная цель оценочной деятельности</w:t>
      </w:r>
      <w:r>
        <w:rPr>
          <w:rFonts w:cs="Times New Roman" w:ascii="Times New Roman" w:hAnsi="Times New Roman"/>
          <w:color w:val="000000"/>
          <w:sz w:val="22"/>
          <w:szCs w:val="22"/>
        </w:rPr>
        <w:t xml:space="preserve"> – определение рыночной или иной стоимости объекта оценки. </w:t>
      </w:r>
    </w:p>
    <w:p>
      <w:pPr>
        <w:pStyle w:val="Normal"/>
        <w:spacing w:before="0" w:after="0"/>
        <w:ind w:firstLine="709"/>
        <w:contextualSpacing/>
        <w:jc w:val="both"/>
        <w:rPr/>
      </w:pPr>
      <w:r>
        <w:rPr>
          <w:rFonts w:cs="Times New Roman" w:ascii="Times New Roman" w:hAnsi="Times New Roman"/>
          <w:color w:val="000000"/>
          <w:sz w:val="22"/>
          <w:szCs w:val="22"/>
        </w:rPr>
        <w:t xml:space="preserve">Под </w:t>
      </w:r>
      <w:r>
        <w:rPr>
          <w:rFonts w:cs="Times New Roman" w:ascii="Times New Roman" w:hAnsi="Times New Roman"/>
          <w:i/>
          <w:color w:val="000000"/>
          <w:sz w:val="22"/>
          <w:szCs w:val="22"/>
        </w:rPr>
        <w:t>рыночной стоимостью</w:t>
      </w:r>
      <w:r>
        <w:rPr>
          <w:rFonts w:cs="Times New Roman" w:ascii="Times New Roman" w:hAnsi="Times New Roman"/>
          <w:color w:val="000000"/>
          <w:sz w:val="22"/>
          <w:szCs w:val="22"/>
        </w:rPr>
        <w:t xml:space="preserve">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у цены сделки не отражаются какие-либо чрезвычайные обстоятельства.</w:t>
      </w:r>
    </w:p>
    <w:p>
      <w:pPr>
        <w:pStyle w:val="Style15"/>
        <w:ind w:left="0"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46. Обязательность проведения оценки объектов собственности</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в том числе: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определении стоимости объектов оценки,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продаже или ином отчуждении объектов оценки, принадлежащих Российской Федерации, субъектам Российской Федерации или муниципальным образованиям;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а также при возникновении спора о стоимости объекта оценки, в том числе: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национализации имущества;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ипотечном кредитовании физических лиц и юридических лиц в случаях возникновения споров о величине стоимости предмета ипотеки;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t xml:space="preserve">Действие настоящей статьи не распространяется на отношения, возникающие при распоряжении государственными и муниципальными унитарными предприятиями, государственными и муниципальными учреждениями имуществом, закрепленным за ними в хозяйственном ведении или оперативном управлении, за исключением случаев, если распоряжение имуществом в соответствии с законодательством Российской Федерации допускается с согласия собственника этого имущества, а также на отношения, возникающие в случае распоряжения государственным или муниципальным имуществом при реорганизации государственных и муниципальных унитарных предприятий, государственных и муниципальных учреждений, и в случаях, установленных Федеральным законом ""»Об особенностях управления и распоряжения имуществом железнодорожного транспорта». </w:t>
      </w:r>
    </w:p>
    <w:p>
      <w:pPr>
        <w:pStyle w:val="Normal"/>
        <w:overflowPunct w:val="true"/>
        <w:ind w:firstLine="709"/>
        <w:jc w:val="both"/>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p>
    <w:p>
      <w:pPr>
        <w:pStyle w:val="Normal"/>
        <w:overflowPunct w:val="true"/>
        <w:autoSpaceDE w:val="true"/>
        <w:spacing w:before="0" w:after="0"/>
        <w:ind w:firstLine="709"/>
        <w:contextualSpacing/>
        <w:jc w:val="both"/>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47. Права и обязанности оценщика</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татус оценщика представляет собой совокупность прав и обязанностей оценщика.</w:t>
      </w:r>
    </w:p>
    <w:p>
      <w:pPr>
        <w:pStyle w:val="Normal"/>
        <w:ind w:firstLine="709"/>
        <w:jc w:val="both"/>
        <w:rPr/>
      </w:pPr>
      <w:r>
        <w:rPr>
          <w:rFonts w:cs="Times New Roman" w:ascii="Times New Roman" w:hAnsi="Times New Roman"/>
          <w:b/>
          <w:color w:val="000000"/>
          <w:sz w:val="22"/>
          <w:szCs w:val="22"/>
        </w:rPr>
        <w:t>Права оценщика</w:t>
      </w:r>
      <w:r>
        <w:rPr>
          <w:rFonts w:cs="Times New Roman" w:ascii="Times New Roman" w:hAnsi="Times New Roman"/>
          <w:color w:val="000000"/>
          <w:sz w:val="22"/>
          <w:szCs w:val="22"/>
        </w:rPr>
        <w:t>:</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Самостоятельный выбор метода проведения оценки в соответствии с разработанными и установленными Правительством РФ стандартами оценк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Право на свободное и беспрепятственное получение всей информации, необходимой для успешного проведения оценк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Привлечение на договорной основе к проведению оценки других оценщиков или специалистов.</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отказ от проведения оценки, если заказчик:</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арушил условия договора;</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е предоставил необходимой информации об объекте оценк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е обеспечил условия работы по договору</w:t>
      </w:r>
    </w:p>
    <w:p>
      <w:pPr>
        <w:pStyle w:val="Normal"/>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язанности оценщика:</w:t>
      </w:r>
    </w:p>
    <w:p>
      <w:pPr>
        <w:pStyle w:val="Normal"/>
        <w:overflowPunct w:val="true"/>
        <w:autoSpaceDE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Обязанности перед государством:</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облюдать требования нормативно-правовых актов при осуществлении оценочной деятельност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предоставлять копии хранящихся отчетов или информацию из них правоохранительным органам, а также судебным и иным гос органам или органам местного самоуправления по их законному требованию;</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хранить в течение 3х лет копии составленных отчетов.</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перед заказчиком:</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ообщить о невозможности своего участия в проведении оценки в следствие возникновения обстоятельств, препятствующих проведению объективной оценк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обеспечивать сохранность документов, получаемых от заказчика и 3ьих лиц в ходе проведения оценк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по 1му требованию предоставить информацию о законодательстве «об оценочной деятельности», а также предъявлять документ об образовании, подтверждающий получение профессиональных знаний в области оценочной деятельност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е разглашать конфиденциальную информацию, полученную в ходе проведения оценки;</w:t>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хранить в течение 3х лет копии составленных отчетов.</w:t>
      </w:r>
    </w:p>
    <w:p>
      <w:pPr>
        <w:pStyle w:val="Style15"/>
        <w:ind w:left="0"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48. Независимость оценщика</w:t>
      </w:r>
    </w:p>
    <w:p>
      <w:pPr>
        <w:pStyle w:val="Normal"/>
        <w:spacing w:before="0" w:after="0"/>
        <w:ind w:firstLine="709"/>
        <w:contextualSpacing/>
        <w:jc w:val="both"/>
        <w:rPr/>
      </w:pPr>
      <w:r>
        <w:rPr>
          <w:rFonts w:cs="Times New Roman" w:ascii="Times New Roman" w:hAnsi="Times New Roman"/>
          <w:color w:val="000000"/>
          <w:sz w:val="22"/>
          <w:szCs w:val="22"/>
        </w:rPr>
        <w:t xml:space="preserve">Статус оценщика устанавливается и с помощью правовых принципов, важнейшим из которых является </w:t>
      </w:r>
      <w:r>
        <w:rPr>
          <w:rFonts w:cs="Times New Roman" w:ascii="Times New Roman" w:hAnsi="Times New Roman"/>
          <w:b/>
          <w:i/>
          <w:color w:val="000000"/>
          <w:sz w:val="22"/>
          <w:szCs w:val="22"/>
        </w:rPr>
        <w:t>принцип независимости оценщика</w:t>
      </w:r>
      <w:r>
        <w:rPr>
          <w:rFonts w:cs="Times New Roman" w:ascii="Times New Roman" w:hAnsi="Times New Roman"/>
          <w:color w:val="000000"/>
          <w:sz w:val="22"/>
          <w:szCs w:val="22"/>
        </w:rPr>
        <w:t>.</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Этот принцип означает, в частности, что оценщик не имеет права осуществлять свою профессиональную деятельность,  если он является учредителем, собственником, акционером или должностным лицом юридического лица или физическим лицом, имеющим имущественный интерес в объекте оценки (в отношении объекта оценки оценщик имеет вещные права или обязательные права вне договора), или состоит с указанными лицами в близком родстве или свойстве.</w:t>
      </w:r>
    </w:p>
    <w:p>
      <w:pPr>
        <w:pStyle w:val="Normal"/>
        <w:spacing w:before="0" w:after="0"/>
        <w:ind w:firstLine="709"/>
        <w:contextualSpacing/>
        <w:jc w:val="both"/>
        <w:rPr/>
      </w:pPr>
      <w:r>
        <w:rPr>
          <w:rFonts w:cs="Times New Roman" w:ascii="Times New Roman" w:hAnsi="Times New Roman"/>
          <w:color w:val="000000"/>
          <w:sz w:val="22"/>
          <w:szCs w:val="22"/>
        </w:rPr>
        <w:t xml:space="preserve">Важной гарантией независимости оценщика является </w:t>
      </w:r>
      <w:r>
        <w:rPr>
          <w:rFonts w:cs="Times New Roman" w:ascii="Times New Roman" w:hAnsi="Times New Roman"/>
          <w:b/>
          <w:i/>
          <w:color w:val="000000"/>
          <w:sz w:val="22"/>
          <w:szCs w:val="22"/>
        </w:rPr>
        <w:t xml:space="preserve">запрещение </w:t>
      </w:r>
      <w:r>
        <w:rPr>
          <w:rFonts w:cs="Times New Roman" w:ascii="Times New Roman" w:hAnsi="Times New Roman"/>
          <w:color w:val="000000"/>
          <w:sz w:val="22"/>
          <w:szCs w:val="22"/>
        </w:rPr>
        <w:t xml:space="preserve"> устанавливать зависимость между размером вознаграждения оценщику за проведение оценки объекта имущества и итоговой величиной стоимости объекта оценк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вмешательство заказчика либо иных заинтересованных лиц в деятельность оценщика, если это может негативно повлиять на достоверность результата проведения оценки объекта оценки, в том числе ограничение круга вопросов, подлежащих выяснению или определению при проведении оценки объекта оценки.</w:t>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49. Регулирование оценочной деятельности и деятельности саморегулируемых организаций</w:t>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Оценочная деятельность в соответствии с ФЗ «Об оценочной деятельности в  РФ» состоит в деятельности по установлению в отношении объектов гражданских прав рыночной или иной стоимости.</w:t>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50. Стандарты оценочной деятельности</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ндартами оценочной деятельности определяются требования к порядку проведения оценки и осуществления оценочной деятельности. </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ндарты оценочной деятельности подразделяются на федеральные стандарты оценки и стандарты и правила оценочной деятельности. </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едеральные стандарты оценки разрабатываются Национальным советом с учетом международных стандартов оценки. </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работанные федеральные стандарты оценки направляются Национальным советом для утверждения в уполномоченный федеральный орган, осуществляющий функции по нормативно-правовому регулированию оценочной деятельности. Уполномоченный федеральный орган, осуществляющий функции по нормативно-правовому регулированию оценочной деятельности, в срок не позднее чем через шестьдесят рабочих дней со дня получения федеральных стандартов оценки обязан утвердить их или выдать мотивированный отказ в письменной форме. </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Стандарты и правила оценочной деятельности разрабатываются и утверждаются саморегулируемой организацией оценщиков и не могут противоречить федеральным стандартам оценки.</w:t>
      </w:r>
    </w:p>
    <w:p>
      <w:pPr>
        <w:pStyle w:val="Style15"/>
        <w:ind w:left="0"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51. Саморегулируемая организация оценщиков.</w:t>
      </w:r>
    </w:p>
    <w:p>
      <w:pPr>
        <w:pStyle w:val="Normal"/>
        <w:overflowPunct w:val="true"/>
        <w:autoSpaceDE w:val="true"/>
        <w:spacing w:before="0" w:after="0"/>
        <w:ind w:firstLine="709"/>
        <w:contextualSpacing/>
        <w:jc w:val="both"/>
        <w:rPr/>
      </w:pPr>
      <w:r>
        <w:rPr>
          <w:rFonts w:cs="Times New Roman" w:ascii="Times New Roman" w:hAnsi="Times New Roman"/>
          <w:color w:val="000000"/>
          <w:sz w:val="22"/>
          <w:szCs w:val="22"/>
        </w:rPr>
        <w:t xml:space="preserve">Саморегулируемая организация –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саморегулируемой организации. </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Саморегулируемые организации оценщиков могут выполнять следующие функции:</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защищать интересы оценщиков;</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содействовать повышению уровня профессиональной подготовки оценщиков;</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содействовать разработке образовательных программ по профессиональному обучению оценщиков;</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разрабатывать собственные стандарты оценки;</w:t>
      </w:r>
    </w:p>
    <w:p>
      <w:pPr>
        <w:pStyle w:val="Normal"/>
        <w:overflowPunct w:val="true"/>
        <w:autoSpaceDE w:val="true"/>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разрабатывать и поддерживать собственные системы контроля качества осуществления оценочной деятельности.</w:t>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 xml:space="preserve">52. Объекты оценки. </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Объекты оценочной деятельност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недвижимое имущество;</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предприятие в целом;</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движимое имущество;</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машины и оборудование;</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ценные бумаг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имущественные права (неовеществленные в ценные бумаги, и могущие, в соответствии с действующим гражданским законодательством являться предметами сделок до их отчуждения);</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интеллектуальная собственность и нематериальные активы;</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различные услуги.</w:t>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true"/>
        <w:autoSpaceDE w:val="true"/>
        <w:spacing w:before="0" w:after="0"/>
        <w:contextualSpacing/>
        <w:jc w:val="both"/>
        <w:rPr/>
      </w:pPr>
      <w:r>
        <w:rPr>
          <w:rFonts w:cs="Times New Roman" w:ascii="Times New Roman" w:hAnsi="Times New Roman"/>
          <w:b/>
          <w:color w:val="000000"/>
          <w:sz w:val="22"/>
          <w:szCs w:val="22"/>
        </w:rPr>
        <w:t>53. Права и обязанности оценщика.</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татус оценщика представляет собой совокупность прав и обязанностей оценщика.</w:t>
      </w:r>
    </w:p>
    <w:p>
      <w:pPr>
        <w:pStyle w:val="Style15"/>
        <w:ind w:left="0" w:firstLine="709"/>
        <w:jc w:val="both"/>
        <w:rPr/>
      </w:pPr>
      <w:r>
        <w:rPr>
          <w:rFonts w:cs="Times New Roman" w:ascii="Times New Roman" w:hAnsi="Times New Roman"/>
          <w:b/>
          <w:color w:val="000000"/>
          <w:sz w:val="22"/>
          <w:szCs w:val="22"/>
        </w:rPr>
        <w:t>Права оценщика</w:t>
      </w:r>
      <w:r>
        <w:rPr>
          <w:rFonts w:cs="Times New Roman" w:ascii="Times New Roman" w:hAnsi="Times New Roman"/>
          <w:color w:val="000000"/>
          <w:sz w:val="22"/>
          <w:szCs w:val="22"/>
        </w:rPr>
        <w:t>:</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Самостоятельный выбор метода проведения оценки в соответствии с разработанными и установленными Правительством РФ стандартами оценки</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2.Право на свободное и беспрепятственное получение всей информации, необходимой для успешного проведения оценки.</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Привлечение на договорной основе к проведению оценки других оценщиков или специалистов.</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отказ от проведения оценки, если заказчик:</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арушил условия договора;</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е предоставил необходимой информации об объекте оценки;</w:t>
      </w:r>
    </w:p>
    <w:p>
      <w:pPr>
        <w:pStyle w:val="Style15"/>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не обеспечил условия работы по договору</w:t>
      </w:r>
    </w:p>
    <w:p>
      <w:pPr>
        <w:pStyle w:val="Style15"/>
        <w:ind w:left="0"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язанности оценщика:</w:t>
      </w:r>
    </w:p>
    <w:p>
      <w:pPr>
        <w:pStyle w:val="Style15"/>
        <w:overflowPunct w:val="true"/>
        <w:autoSpaceDE w:val="true"/>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Обязанности перед государством:</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соблюдать требования нормативно-правовых актов при осуществлении оценочной деятельност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предоставлять копии хранящихся отчетов или информацию из них правоохранительным органам, а также судебным и иным гос органам или органам местного самоуправления по их законному требованию;</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хранить в течение 3х лет копии составленных отчетов.</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перед заказчиком:</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сообщить о невозможности своего участия в проведении оценки в следствие возникновения обстоятельств, препятствующих проведению объективной оценк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обеспечивать сохранность документов, получаемых от заказчика и 3ьих лиц в ходе проведения оценк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по 1му требованию предоставить информацию о законодательстве «об оценочной деятельности», а также предъявлять документ об образовании, подтверждающий получение профессиональных знаний в области оценочной деятельност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не разглашать конфиденциальную информацию, полученную в ходе проведения оценки;</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хранить в течение 3х лет копии составленных отчетов.</w:t>
      </w:r>
    </w:p>
    <w:p>
      <w:pPr>
        <w:pStyle w:val="Normal"/>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709"/>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style>
  <w:style w:type="character" w:styleId="WW8Num2z0">
    <w:name w:val="WW8Num2z0"/>
    <w:qFormat/>
    <w:rPr>
      <w:rFonts w:ascii="Verdana" w:hAnsi="Verdana" w:cs="Verdan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3:29:00Z</dcterms:created>
  <dc:creator>XXX</dc:creator>
  <dc:description/>
  <cp:keywords/>
  <dc:language>en-US</dc:language>
  <cp:lastModifiedBy>1</cp:lastModifiedBy>
  <dcterms:modified xsi:type="dcterms:W3CDTF">2007-12-20T04:39:00Z</dcterms:modified>
  <cp:revision>5</cp:revision>
  <dc:subject/>
  <dc:title/>
</cp:coreProperties>
</file>